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119370" cy="1099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1099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773420" cy="49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777865" cy="10168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1016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773420" cy="499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230495" cy="10998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1099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773420" cy="499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773420" cy="4050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774690" cy="9611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961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770880" cy="8172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770880" cy="8172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763260" cy="1012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534660" cy="10995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1099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4"/>
      <w:type w:val="nextPage"/>
      <w:pgSz w:w="12240" w:h="20160"/>
      <w:pgMar w:left="1701" w:right="1440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18:00Z</dcterms:created>
  <dc:creator>Maxi</dc:creator>
  <dc:description/>
  <cp:keywords/>
  <dc:language>en-US</dc:language>
  <cp:lastModifiedBy>Adriana</cp:lastModifiedBy>
  <dcterms:modified xsi:type="dcterms:W3CDTF">2007-04-23T13:18:00Z</dcterms:modified>
  <cp:revision>2</cp:revision>
  <dc:subject/>
  <dc:title>CAPEA S</dc:title>
</cp:coreProperties>
</file>